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lackChancery;Times" w:ascii="BlackChancery;Times" w:hAnsi="BlackChancery;Times"/>
          <w:color w:val="000000"/>
          <w:sz w:val="10"/>
        </w:rPr>
        <w:t>The Reformation – Document Packet #3</w:t>
      </w:r>
      <w:r>
        <w:rPr>
          <w:color w:val="000000"/>
          <w:sz w:val="10"/>
        </w:rPr>
        <w:t xml:space="preserve"> </w:t>
      </w:r>
      <w:r>
        <w:rPr/>
        <w:br/>
        <w:br/>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1</w:t>
            </w:r>
          </w:p>
        </w:tc>
      </w:tr>
      <w:tr>
        <w:trPr>
          <w:trHeight w:val="11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Arial" w:hAnsi="Arial" w:cs="Arial"/>
                <w:color w:val="000000"/>
                <w:sz w:val="20"/>
              </w:rPr>
            </w:pPr>
            <w:r>
              <w:rPr>
                <w:rFonts w:cs="Arial" w:ascii="Arial" w:hAnsi="Arial"/>
                <w:color w:val="000000"/>
                <w:sz w:val="20"/>
              </w:rPr>
              <w:t>Albeit the king's majesty firstly and rightfully is and ought to be the supreme head of the Church of England, and so is recognized by the clergy of this realm in their Convocations. . . ; be it enacted by authority of this present Parliament, that the king our sovereign lord, his heirs and successors, kings of this realm, shall be taken, accepted, and reputed the only supreme head in earth of the Church of England. . . and shall have and enjoy, annexed and united to the imperial crown of this realm, as well the title and style thereof, as all honors, dignities, pre-eminences, jurisdictions, privileges, authorities, immunities, profits, and commodities to the said dignity of supreme head of the same Church. . . ; and that our said sovereign lord, his heirs and successors, kings of this realm, shall have full power and authority from time to time to visit, repress, redress, reform, order, correct, restrain, and amend all such errors, heresies, abuses, offenses, contempts, and enormities, whatsoever they be…to the pleasure of Almighty God, the increase of virtue in Christ’s religion, and for the conservation of the peace, unity, and tranquility of this real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The Supremacy Act (England), 1534.</w:t>
            </w:r>
          </w:p>
        </w:tc>
      </w:tr>
    </w:tbl>
    <w:p>
      <w:pPr>
        <w:pStyle w:val="Normal"/>
        <w:jc w:val="center"/>
        <w:rPr>
          <w:color w:val="000000"/>
          <w:sz w:val="12"/>
        </w:rPr>
      </w:pPr>
      <w:r>
        <w:rPr>
          <w:color w:val="000000"/>
          <w:sz w:val="12"/>
        </w:rPr>
      </w:r>
    </w:p>
    <w:p>
      <w:pPr>
        <w:pStyle w:val="Normal"/>
        <w:rPr>
          <w:rFonts w:ascii="Arial" w:hAnsi="Arial" w:cs="Arial"/>
          <w:color w:val="000000"/>
          <w:sz w:val="14"/>
        </w:rPr>
      </w:pPr>
      <w:r>
        <w:rPr>
          <w:rFonts w:cs="Arial" w:ascii="Arial" w:hAnsi="Arial"/>
          <w:color w:val="000000"/>
          <w:sz w:val="14"/>
        </w:rPr>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2</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Arial" w:hAnsi="Arial" w:cs="Arial"/>
                <w:color w:val="000000"/>
                <w:sz w:val="20"/>
              </w:rPr>
            </w:pPr>
            <w:r>
              <w:rPr>
                <w:rFonts w:cs="Arial" w:ascii="Arial" w:hAnsi="Arial"/>
                <w:color w:val="000000"/>
                <w:sz w:val="20"/>
              </w:rPr>
              <w:t xml:space="preserve">If any person or persons, of what estate, dignity, or condition whosoever they be, maliciously, by writing, print, deed, or act, procure or do any thing or things to the prejudice, slander, or derogation of the said lawful matrimony solemnized between your Majesty and the said Queen Anne, or to the peril or slander of any of the heirs of your Highness, being limited by this act to inherit the crown of this realm, every such person and persons, and their aiders and abettors, shall be adjudged high traitors, and every such offense shall be adjudged high treason, and the offenders. . . shall suffer pain of death, as in cases of high treason. </w:t>
              <w:br/>
              <w:t xml:space="preserve">          All are to be sworn truly, firmly, and constantly, without fraud or guile, to observe, fulfill, maintain, and keep, . . . to the utmost of their powers, the whole effects and contents of this present act.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The Act of Succession (England), 1534.</w:t>
            </w:r>
            <w:r>
              <w:rPr>
                <w:rFonts w:cs="Arial" w:ascii="Arial" w:hAnsi="Arial"/>
                <w:color w:val="000000"/>
              </w:rPr>
              <w:t xml:space="preserve"> </w:t>
            </w:r>
          </w:p>
        </w:tc>
      </w:tr>
    </w:tbl>
    <w:p>
      <w:pPr>
        <w:pStyle w:val="NormalWeb"/>
        <w:rPr>
          <w:rFonts w:ascii="Arial" w:hAnsi="Arial" w:cs="Arial"/>
          <w:color w:val="000000"/>
          <w:sz w:val="2"/>
        </w:rPr>
      </w:pPr>
      <w:r>
        <w:rPr>
          <w:rFonts w:cs="Arial" w:ascii="Arial" w:hAnsi="Arial"/>
          <w:color w:val="000000"/>
          <w:sz w:val="2"/>
        </w:rPr>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3</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exact" w:line="225"/>
              <w:rPr>
                <w:rFonts w:ascii="Arial" w:hAnsi="Arial" w:cs="Arial"/>
                <w:color w:val="000000"/>
                <w:sz w:val="20"/>
              </w:rPr>
            </w:pPr>
            <w:r>
              <w:rPr>
                <w:rFonts w:cs="Arial" w:ascii="Arial" w:hAnsi="Arial"/>
                <w:color w:val="000000"/>
                <w:sz w:val="20"/>
              </w:rPr>
              <w:t xml:space="preserve">For the better discovering and avoiding of all such traitorous and most dangerous conspiracies and attempts as are daily devised and practiced against our most gracious sovereign lady the queen's majesty and the happy estate of this commonweal, by sundry wicked and seditious persons, who, terming themselves Catholics, and being indeed spies and intelligencers, not only for her majesty's foreign enemies, but also for rebellious and traitorous subjects born within her highness's realms and dominions, and hiding their most detestable and devilish purposes under a false pretext of religion and conscience, do secretly wander and shift from place to place within this realm, to corrupt and seduce her majesty's subjects, and to stir them to sedition and rebellion: Be it ordained and enacted by our sovereign lady the queen's majesty, and the Lords spiritual and temporal, and the Commons, in this present Parliament assembled, and by the authority of the same, that every person above the age of sixteen years, born within any of the queen's majesty's realms and dominions. . . shall come to some parish church on some Sun- day or other festival day, and then and there hear divine service, and. . . make public and open submission and declaration of his and their conformity to her majesty's laws and statutes. . . .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The enforcement of the Elizabethan Settlement, 1593.</w:t>
            </w:r>
          </w:p>
        </w:tc>
      </w:tr>
    </w:tbl>
    <w:p>
      <w:pPr>
        <w:pStyle w:val="NormalWeb"/>
        <w:spacing w:before="280" w:after="280"/>
        <w:rPr>
          <w:color w:val="000000"/>
        </w:rPr>
      </w:pPr>
      <w:r>
        <w:rPr>
          <w:color w:val="000000"/>
        </w:rPr>
      </w:r>
    </w:p>
    <w:sectPr>
      <w:headerReference w:type="default" r:id="rId2"/>
      <w:type w:val="nextPage"/>
      <w:pgSz w:w="12240" w:h="15840"/>
      <w:pgMar w:left="1152" w:right="1152"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Chancery">
    <w:altName w:val="Times"/>
    <w:charset w:val="00"/>
    <w:family w:val="auto"/>
    <w:pitch w:val="variable"/>
  </w:font>
  <w:font w:name="Verdana Ref">
    <w:altName w:val="Time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4:34:00Z</dcterms:created>
  <dc:creator>Susan M. Pojer</dc:creator>
  <dc:description/>
  <dc:language>en-US</dc:language>
  <cp:lastModifiedBy>Susan Gregory</cp:lastModifiedBy>
  <dcterms:modified xsi:type="dcterms:W3CDTF">2003-10-18T03:49:00Z</dcterms:modified>
  <cp:revision>3</cp:revision>
  <dc:subject/>
  <dc:title>NAME _____________________________      Ms</dc:title>
</cp:coreProperties>
</file>